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495300"/>
                <wp:effectExtent l="9525" t="9525" r="10160" b="10160"/>
                <wp:wrapTight wrapText="bothSides">
                  <wp:wrapPolygon edited="0">
                    <wp:start x="537" y="0"/>
                    <wp:lineTo x="538" y="0"/>
                    <wp:lineTo x="443" y="0"/>
                    <wp:lineTo x="351" y="167"/>
                    <wp:lineTo x="269" y="483"/>
                    <wp:lineTo x="187" y="799"/>
                    <wp:lineTo x="119" y="1254"/>
                    <wp:lineTo x="72" y="1802"/>
                    <wp:lineTo x="25" y="2350"/>
                    <wp:lineTo x="0" y="2972"/>
                    <wp:lineTo x="0" y="3605"/>
                    <wp:lineTo x="0" y="18000"/>
                    <wp:lineTo x="0" y="18023"/>
                    <wp:lineTo x="0" y="18656"/>
                    <wp:lineTo x="25" y="19277"/>
                    <wp:lineTo x="72" y="19825"/>
                    <wp:lineTo x="119" y="20373"/>
                    <wp:lineTo x="187" y="20828"/>
                    <wp:lineTo x="269" y="21145"/>
                    <wp:lineTo x="351" y="21461"/>
                    <wp:lineTo x="443" y="21628"/>
                    <wp:lineTo x="538" y="21628"/>
                    <wp:lineTo x="21063" y="21628"/>
                    <wp:lineTo x="21067" y="21628"/>
                    <wp:lineTo x="21161" y="21628"/>
                    <wp:lineTo x="21254" y="21461"/>
                    <wp:lineTo x="21335" y="21145"/>
                    <wp:lineTo x="21417" y="20828"/>
                    <wp:lineTo x="21485" y="20373"/>
                    <wp:lineTo x="21532" y="19825"/>
                    <wp:lineTo x="21579" y="19277"/>
                    <wp:lineTo x="21604" y="18656"/>
                    <wp:lineTo x="21604" y="18023"/>
                    <wp:lineTo x="21604" y="3600"/>
                    <wp:lineTo x="21604" y="3605"/>
                    <wp:lineTo x="21604" y="3605"/>
                    <wp:lineTo x="21604" y="2972"/>
                    <wp:lineTo x="21579" y="2350"/>
                    <wp:lineTo x="21532" y="1802"/>
                    <wp:lineTo x="21485" y="1254"/>
                    <wp:lineTo x="21417" y="799"/>
                    <wp:lineTo x="21335" y="483"/>
                    <wp:lineTo x="21254" y="167"/>
                    <wp:lineTo x="21161" y="0"/>
                    <wp:lineTo x="21067" y="0"/>
                    <wp:lineTo x="537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1H: Segment Bis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1H: Segment Bisect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36"/>
              </w:rPr>
            </w:pPr>
            <w:r>
              <w:rPr>
                <w:rFonts w:cs="Cambria" w:ascii="Cambria" w:hAnsi="Cambria"/>
                <w:sz w:val="20"/>
              </w:rPr>
              <w:t>2.7 Identify &amp; find midpoint of segment</w:t>
            </w:r>
            <w:r>
              <w:rPr>
                <w:rFonts w:cs="Calibri" w:ascii="Cambria" w:hAnsi="Cambria"/>
                <w:sz w:val="20"/>
                <w:szCs w:val="36"/>
              </w:rPr>
              <w:t xml:space="preserve">; </w:t>
            </w:r>
            <w:r>
              <w:rPr>
                <w:rFonts w:cs="Cambria" w:ascii="Cambria" w:hAnsi="Cambria"/>
                <w:sz w:val="20"/>
              </w:rPr>
              <w:t>2.8 Define &amp; identify segment bisector</w:t>
            </w:r>
            <w:r>
              <w:rPr>
                <w:rFonts w:cs="Calibri" w:ascii="Cambria" w:hAnsi="Cambria"/>
                <w:sz w:val="20"/>
                <w:szCs w:val="36"/>
              </w:rPr>
              <w:t xml:space="preserve">; </w:t>
            </w:r>
            <w:r>
              <w:rPr>
                <w:rFonts w:cs="Cambria" w:ascii="Cambria" w:hAnsi="Cambria"/>
                <w:sz w:val="20"/>
              </w:rPr>
              <w:t>2.9 Use midpoint or segment bisector to find the length of segment/part of seg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8275" cy="7922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3105" cy="8494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849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68875" cy="5083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508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0380" cy="2959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A line segment has endpoints -21 and 13.  Find the midpoint of this segment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Find RS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762125" cy="8286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) Point C is the midpoint of BD. Find the length of BD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871980" cy="4546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a) </w:t>
            </w:r>
            <w:r>
              <w:rPr>
                <w:bCs/>
                <w:sz w:val="32"/>
                <w:szCs w:val="32"/>
              </w:rPr>
              <w:t xml:space="preserve">Find the length of the segment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305050" cy="495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b) Find the coordinate of the midpoint of the seg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53:00Z</dcterms:created>
  <dc:creator>Elizabeth Yarrington</dc:creator>
  <dc:description/>
  <cp:keywords/>
  <dc:language>en-US</dc:language>
  <cp:lastModifiedBy>Leah Ziegler</cp:lastModifiedBy>
  <cp:lastPrinted>2012-08-30T16:16:00Z</cp:lastPrinted>
  <dcterms:modified xsi:type="dcterms:W3CDTF">2013-09-12T00:55:00Z</dcterms:modified>
  <cp:revision>3</cp:revision>
  <dc:subject/>
  <dc:title/>
</cp:coreProperties>
</file>